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705"/>
        <w:gridCol w:w="677"/>
        <w:gridCol w:w="690"/>
        <w:gridCol w:w="1738"/>
        <w:gridCol w:w="390"/>
        <w:gridCol w:w="375"/>
        <w:gridCol w:w="390"/>
        <w:gridCol w:w="1230"/>
        <w:gridCol w:w="15"/>
        <w:gridCol w:w="825"/>
        <w:gridCol w:w="120"/>
        <w:gridCol w:w="1040"/>
        <w:gridCol w:w="1212"/>
      </w:tblGrid>
      <w:tr>
        <w:trPr/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Tomada de preço: 027/2011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Orgão</w:t>
            </w:r>
            <w:r>
              <w:rPr>
                <w:rFonts w:cs="Arial"/>
                <w:sz w:val="24"/>
                <w:szCs w:val="24"/>
              </w:rPr>
              <w:t>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Gabex, SMSU, SMOV, SMSTT, SMA, SMEC, SMTEL, SMMA, SMP, SMHDU, SMF SMCP e SMCAS 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4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30/06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597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13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25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te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ant</w:t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ção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rca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Unitári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00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genda 2012,  14x20c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00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Agenda 2012, espiral, 16 X 23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  <w:t>00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genda telefônica 14x20c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00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lfinete com cabeça colorida, Cx 50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00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lfinete 28, caixa com 50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00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  <w:t>Almofada para carimbo, nº 2, cor pret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00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  <w:t>Almofada para carimbo, nº 3, cor pret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0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Apagador para quadro branco com deposit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0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Apagador com porta giz, em madeir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1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Apontador de metal, para lápi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1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 xml:space="preserve">Apontador de metal, cx 20 unidades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1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Apontador, plástico, para lápi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1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Apontador para lápis com deposit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1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 xml:space="preserve">Argila, pacote de 1kg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1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7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Arquivo morto, papelão, cor pard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1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Arquivo morto, plástico, cor verd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1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aliza em rosca ¾, desmontáve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1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alão liso 07, sortido, pct 50unid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1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Rl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arbante de algodão grosso 4/6, c/ 170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2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loco auto adesivo 38x51mm com 4 bloco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2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loco autoadesivo 38x51mm 4 blocos cx12 unid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2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obina de papel para fax 216mm X 25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2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obina de papel kraft narutal, pesando aprox 30 kg, 120cm de largur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2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ola de isopor 40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2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ola de isopor 50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2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ola de isopor 75mm ou 80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2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ola de isopor, diâmetro 3cm, aplicação artes 08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2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ola de isopor, diâmetro 5cm, aplicação artes 15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2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ola de isopor, diâmetro 6cm, aplicação artes 20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3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ola de isopor, diâmetro 7,50cm, aplicação artes 60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3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loco auto adesivo 70x102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3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loco auto adesivo 76x76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3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loco auto adesivo 76X76mm, recicláve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3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loco auto adesivo 68X91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3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loco pautado, com 50 fl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3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orracha atilho – Pacote 100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3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orracha atilho – Pacotes 1 k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3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orracha apagadora, 34 X 23 X 8mm, branc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3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orracha apagadora, nº 40, branc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4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Borracha apagadora branca, nº 60 Cx 60 unid.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4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beça de impressão preto e magenta (uma de cada)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4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7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derno espiral universitário 96 fls, não rec.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4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derno espiral 48 folhas, capa flexíve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4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derno grampeado 96fs pequen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4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derno espiral 96fls, pequen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4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derno espiral 192fl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4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corretora com ponta de meta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4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eastAsia="zxx" w:bidi="zxx"/>
              </w:rPr>
            </w:pPr>
            <w:r>
              <w:rPr>
                <w:rFonts w:cs="Arial"/>
                <w:b/>
                <w:bCs/>
                <w:sz w:val="20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esferográfica sextavada, fabricação nacional, selo no INMETRO,  com esfera tungstênio, ponta média, Cx com 50 unid.  AZU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4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esferográfica sextavada, fabricação nacional, selo no INMETRO, com esfera tungstênio, ponta média, Cx c/ 50 unid PRET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5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esferográfica sextavada, fabricação nacional, selo no INMETRO, com esfera tungstênio, ponta média Cx  50 unid.VERMELH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5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Esferográfica, mat. plástico,transparente, formato corpo sextavado, ponto de latão com esfera tungstênio,escrita fina, azul - unidad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5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Esferográfica, material plástico,transparente, formato corpo sextavado, ponto de latão com esfera tungstênio,escrita fina, preta  unidad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5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Esferográfica, material plástico, transparente, formato corpo sextavado, ponto de latão com esfera tungstênio, escrita fina,  vermelha - unidad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5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mb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 xml:space="preserve">Caneta hidrocor com 24 cores, composição: água, corante, umectante, lavável em tecido, ponta média resistente, tampa anti-asfixiante, fabricação nacional e especificações na embalagem.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5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mb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 xml:space="preserve">Caneta hidrocor com 12 cores, composição: água, corante, umectante, lavável em tecido, ponta média resistente, tampa anti-asfixiante, fab.nacional e esp.na embalagem.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5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para retroprogetor, cor pret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5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permanente ponta fina cor pret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5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marcador permanente, ponta feltro, CX com 12 unidades, cor azu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5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marcador permanente, ponta feltro, CX com 12 unidades, cor pret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6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marcador permanente, ponta feltro,  CX com 12 unidades, cor vermelh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6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marcador de quadro branco, azu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6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marcador de quadro branco, pret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6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marcador de quadro branco, verd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6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marcador de quadro branco, vemelh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6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marca texto, material plástico,  ponta fluorescente, carga não recarregável, cor amarela, cx 1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6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marca texto, material plástico, ponta fluorescente, carga não recarregável, cor  laranja, cx1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6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marca texto, material plástico, ponta fluorescente, carga não recarregável, cor rosa, cx 1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6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marca texto, material plástico, ponta fluorescente, carga não recarregável, cor verde, cx 12 unidades</w:t>
            </w:r>
          </w:p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6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marca texto, material plástico, ponta fluorescente, carga não recarregável, cor vermelha, cx 1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7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neta marca texto, aterial plástico,  ponta fluorescente, carga não recarregável, cor azul, cx 1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7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ixa para correspondência em acrílico de mesa, com 3 repartições, 24 X 50 X 18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7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ixa para correspondência em acrílico de parede, com 3 repartições, 28 X 16 X 21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7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lculadora de mesa, 12 dígito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7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 xml:space="preserve">Calculadora de mesa portatil 10 digitos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7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 xml:space="preserve">Calculadora de mesa com bateria solar, 12 X 14 (aproximadamente)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7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rtolina cores variadas 50x6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7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rtolina branca, 50 X 6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7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rtolina tam ofício, pacote com 50 unidades, cor branc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7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rtolina tam ofício, pacote com 50 unidades, cor azu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8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rtolina tam ofício, pacote com 50 unidades, cor ros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8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rtolina tam ofício, pacote com 50 unidades, cor verd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8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rtolina tam ofício, pacote com 100 unidades, cor branc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8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rbono, tipo filme, azul, A4, com 100 fl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8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rtucho para impressora HP 1410 PSC colorid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8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artucho para impressora HP 1410 PSC pret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8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lang w:eastAsia="zxx" w:bidi="zxx"/>
              </w:rPr>
              <w:t xml:space="preserve">CD R </w:t>
            </w:r>
            <w:r>
              <w:rPr>
                <w:rFonts w:cs="Arial"/>
                <w:b/>
                <w:bCs/>
                <w:sz w:val="20"/>
                <w:lang w:eastAsia="zxx" w:bidi="zxx"/>
              </w:rPr>
              <w:t>não</w:t>
            </w:r>
            <w:r>
              <w:rPr>
                <w:rFonts w:cs="Arial"/>
                <w:sz w:val="20"/>
                <w:lang w:eastAsia="zxx" w:bidi="zxx"/>
              </w:rPr>
              <w:t xml:space="preserve"> regravável, embalagem individua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8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D R regravável, embalagem individua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8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lips 1/0, com 500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8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lips 2/0, com 500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9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lips 3/0, com 500 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9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lips 6/0, com 500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9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 xml:space="preserve">Copo descartável, 100ml, emb. com 100 un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9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po descartável, 50ml, emb. com 100 un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9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adesiva para EVA, 20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9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67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branca, a base de PVA para papel, 90g, não tóxica, com selo do INMETR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9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branca, a base de PVA para papel, 90g, não tóxica, com selo do INMETRO, Cx12 unid.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9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colorida, caixa com 6 unidades, sortid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9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com gliter, caixa com 12 unid, azu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09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com gliter, caixa com 12 unid, dourad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com gliter, caixa com 12 unid, pratead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com gliter, caixa com 12 unid, vermelh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com gliter, caixa com 12 unid, verd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com gliter, caixa com 6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branca, tubo de 1 litr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branca, 40g, unidad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branca, 40g, caixa com 1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para madeira, 100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branca cascorez extra ½ k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0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branca extraforte, 1k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1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bastão, peso 8g, aplicação papel, secagem estantânea,  marca naciona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1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quente, bastão fino, 500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1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quente, bastão grosso, 1k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1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fria para porcelana (biscuit) 1k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1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eastAsia="zxx" w:bidi="zxx"/>
              </w:rPr>
            </w:pPr>
            <w:r>
              <w:rPr>
                <w:rFonts w:cs="Arial"/>
                <w:b/>
                <w:bCs/>
                <w:sz w:val="20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isopor, material acetado polivinila solução alcoólica, apresent. frasco com bico injetor 35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1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a natural, cola pano, 15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1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lchetes, nº 12, com 7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1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rretivo líquido a base de água, selo do INMETRO, não inflamável, 18m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1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orretivo líquido a base de água, selo do INMETRO, não inflamável, 18ml, cx 1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1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Dispensador de fita adesiva, com 2 tamanhos de roldan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2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DVD R gravável com embalagem individua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2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DVD R W regravável com embalagem individua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2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5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 xml:space="preserve">Envelope branco tamanho ofício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2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nvelope branco 22 X 11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2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nvelope branco, tamanho carta, 11 X 16c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2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5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nvelope branco 229 X 324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2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95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nvelope pardo tamanho ofíci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2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nvelope pardo tamanho meio ofíci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2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nvelope pardo tamanho saco, 31 X 41c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2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spanador de pó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3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staca de madeira 0.05 x 0.05 x 0.50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3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stilete com lâmina larga 1,5 cm com trava inclusa e protegida em cabo PVC 2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3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stojo escolar em tecido de lon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3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eastAsia="zxx" w:bidi="zxx"/>
              </w:rPr>
            </w:pPr>
            <w:r>
              <w:rPr>
                <w:rFonts w:cs="Arial"/>
                <w:b/>
                <w:bCs/>
                <w:sz w:val="20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tiqueta branca auto adesiva, sem impressão para impressora a jato de tinta, cada folha com 4 colunas de etiquetas, cada uma medindo 12 X 7 X 44,4mm ref. 6287, caixa com 25 folh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3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VA, pacote com 10 fls, tam A2, cor de pel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3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VA, pacote com 10 fls, tam A2, azul clar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3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VA, pacote com 10 fls, tam A2, branc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3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VA, pacote com 10 fls, tam A2, lilá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3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VA, pacote com 10 fls, tam A2, rox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3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VA, pacote com 10 fls, tam A2, marro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4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VA, pacote com 10 fls, tam A2, pret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4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VA, pacote com 10 fls, tam A2, verde escur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4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VA, pacote com 10 fls, tam A2, vermelh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4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VA, pacote com 10 fls, tam A2, amarelo BR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4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VA, pacote com 10 fls, tam A2, verde clar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4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VA, pacote com 10 fls, diversas cor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4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Extrator de grampo, tipo espátul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4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chário índice, 5 X 8, de mes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4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Rl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ta adesiva larga transparente, 48mm X 45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4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ta adesiva fina 12mm X 40m, transparent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5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ta adesiva fina 12 X 30, transparent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5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ta adesiva, 19mm X 10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5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ta adesiva 19 X 5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5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ta adesiva dupla face, 3cm X 12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5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ta adesiva dupla face, 5c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5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tas adesivas colorida: 2 vermelhas e 1 azul, amarela, verde e marro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5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ta autenticadora ERC 03 EPSON, fita para autenticadora bematech mod. 2192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5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ta corretiva 4,2 X 12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5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Rl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ta crepe 19mm X 50m, branc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5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Rl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ta crepe 19 X 5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6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Rl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ta crepe 5cm, 50 X 50, marro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6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ita para máquina de escritório, material nylon, uso máquina de escrever manual, comprimento 9m X 13mm, marca Facit, cor preta-vermelh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6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olha para fichário pequeno, 5 X 8, 100 fich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6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urador de papel dois furos, metal cap. 20 folh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6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urador de papel, com dois furos, metal, capacidade para 40 folh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6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Giz de cera, curto, cx 12 cores, boa qualidad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6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Giz de cera, bastão grosso, 12 cores, boa qualid.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6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Grampeador de material metal, capacidade até 20 fls, grampo 26/6, cor preta, 20cm X 4,30 c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6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Grampeador de material metal, capacidade até 40 fls, grampo 26/6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6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Grampeador para grampo Rapid 9/14mm de 80 a 100 fls</w:t>
            </w:r>
          </w:p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7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Grampeador, tratamento superficial, pintado, mat.metal e plástico tipo mesa, cap.100 fl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7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Grampo 9.14mm, caixa com 5.000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7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Grampo 23/1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7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Grampo, em metal, tratamento superficial niquelado, 23/13, Cx com 1.000 unid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7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Grampo 26/6 galvanizado, caixa com 5.000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7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Grafite HB 0.5 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7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Grafite HB 0.7 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7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Isopor-folha, 10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7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Isopor-folha, 25mm, 1m X 0,5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7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Lacre, segurança, material plástico, 27cm, cor azul, pacote com 100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8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Lápis preto, excelente qualidade, hb2 – UN, selo do INMETR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8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Lápis preto, excelente qualidade, hb2 – CX com 144 unidades, selo do INMETR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8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Lápis grande de cor, com selo do INMETRO, nacional, boa qualidade, com 12 unid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8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Lápis de cor, sextavado, com selo do INMETRO, nacional, boa qualidade, com 36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8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Lapiseira de metal, 0.5 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8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Lapiseira de metal, 0.7 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8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Livro Ata, papel off sete 200 fls,  320mm X 22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8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Livro Ata, com 100 fls numeradas, capa dur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8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Livro Ponto, 50 fls – Capa dur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8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Livro Ponto, 100 fls – Capa dur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9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Livro, Protocolo, 50 fls – Capa dur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9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 xml:space="preserve">Livro Protocolo, 100 fls – Capa dura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9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Livro Protocolo, 100 fls – Espira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9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Massa de modelar biscuit, 500g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9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Massa de modelar, 12 unidades, colorid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9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Matriz roxa para mimeograf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9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Mochila nylon, 3 divisóri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9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Moldes de letras 3,5 cm a 4,5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9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lito de madeira para churrasco, 100 un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19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pel carbono, cor preta, com 100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0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pel color 7, tamanho ofício, 20 unidades de cada: azul, vermelho e rox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0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pel fotografica A4, caixa com 100 un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0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pel celofane 85x100cm cores variad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0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Rl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pel contact transparente rolo de 10m X 45cm, em PVC, 50 micr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0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Rl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pel crepom, 48 X 2m, cores variad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0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pel seda, cores variad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0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pel verge 210X297mm 180g, bege, 50fl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0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pel verge 210X297mm 180g, salmão, 50fl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0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pel verge 210X297mm 180g, verde, 50fl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0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AZ, tamanho ofício, lombo largo, tigrado, com ferragem cromada, plastificad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1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AZ, tamanho ofício, lombo estreito, tigrado, com ferragem cromada, plastificad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1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cartolina, material cartolina plastificada externamente, sem aba e elástico, 345mm X 240mm, gramatura 180g/m², cor azu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1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cartolina, material cartolina plastificada externamente, c/ aba e elástico, diversas cor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1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arquivo com grampo trilho, material cartolina plastificada e com elástico, amarel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1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arquivo com grampo trilho, material cartolina plastificada e sem elástico, vermelh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1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 xml:space="preserve">Pasta documento, material plástico rígido, com abas e elásticos, incolor, 33,50 X 24,50 cm, lombada 2cm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1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documento, material plástico polionda, com aba e elástico, 38cm X 27cm, lombada 4cm, cinz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1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documento, material plástico polionda, com aba e elástico, 38cm X 27cm, lombada 4cm, cores variad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1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classificadora com ferrage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1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classificadora polionda 20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2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classificadora polionda 55m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2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classificadora polionda 5cm, com elástic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2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classificadora 35mm, polionda c/ elástic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2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classificadora plastica c/ ferrage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2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classificadora PVC, transparente, com elástico, capacidade de 200 fls, cores sortid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2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documento, material plástico polionda, com elástico 33,60cm X 29cm, lombada 5,50 cm, azul e vermelh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2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catálogo com 50 plástico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2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4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classificadora comum de papelão com elástico, cor branc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2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classificadora plástica, com elástico, transparent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2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plástica com canaletas, distribuída nas cores preta, fume e transparent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3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tipo canaleta A4, cor amarel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3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tipo canaleta A4, cor branc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3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classificadora comum de papelão com elástico, cor pret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3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plástico com trilho para folha A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3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romeu e julieta, cor pret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3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sanfonada com 12 divisóri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3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suspensa com ferragem, c/ 50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3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asta suspensa com ferragem plastificada e marmorizada, caixa com 50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3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en drive 4 GB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3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ercevejo, com 100 unidades, pacote com 24 caixinha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4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ercevejo, caixa com 100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4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lha alcalina pequena, pacote c/ 2 unid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4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lha alcalina pequena, pacote c/ 4 unid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4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 xml:space="preserve">Pilha pequena comum, modelo AA, c/ 2 unid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4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lha pequena recarregáve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4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lha palito, modelo AA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4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lha alcalina 1.5v AAA, tipo palito, c/ 2 unid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4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ncel atômico, material plástico, tipo ponta feltro, carga descartável, cor pret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4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ncel atômico, material plástico, tipo ponta feltro, carga descartável, cor vermelh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4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ncel atômico, material plástico, tipo ponta feltro, carga descartável, cor azul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5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ncel chato, número 0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5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ncel chato, número 0, com 1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5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ncel chato, número 02, com 1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5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ncel chato, número 06, com 1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5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ncel chato, número 08, com 1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5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ncel chato, número 10, com 1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5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ncel chato, número 12, com 1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5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ncel chato, número 18, com 12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5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stola de cola quente, bastão gross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5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istola de cola quente, bastão fin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6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orta caneta + clips + papéi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6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rancheta em acrílico tamanho ofíci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6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rancheta em eucatex, tamanho ofíci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6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 xml:space="preserve">Régua 30cm, acrílica e transparente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6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Risque e rabisque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6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Romeu e Julieta em metal, grampos para pastas, caixa com 50 par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6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Frd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Sacola plástica, cor branca, tamanho grande, fardo com 1.000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6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Saco plástico grosso, tam ofício, dois furo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6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Saco plástico tam ofício, dois furos, pct 100 und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6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Saco plástico médio, tam ofício, com dois furos, caixa com 500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7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Saco plástico médio, tam ofício, com quatro furos, caixa com 600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7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Saco plástico fino, tam ofício, quatro furos, caixa com 1.000 unidad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7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Saco plástico grosso, tam ofício, sem furos, pacote com 100 unid.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7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Pct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Saco plástico fino, tam ofício, sem furos, pacote com 100 unid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7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Tempera guache, pote com 250ml, não tôxica, distribuídas nas cores: amarela, azul, branca, laranja, marrom, preta, verde e vermelh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7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Tempera guache, 15ml, 12 cores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76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Tesoura grande, com cabo plástico e lâmina em inox 21c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7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Tesoura escritório, material aço inoxidável, tamanho médio, material cabo polipropileno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7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0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Tesoura escolar aço inox 13 c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7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Tesoura de picotar, aço inox, cabo polipropileno, 21cm ou 22cm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8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Tinta para carimbo, cor preta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8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Cx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Tinta para carimbo, preta, 42ml, 12 unid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DejaVu Sans"/>
                <w:sz w:val="20"/>
                <w:lang w:eastAsia="zxx" w:bidi="zxx"/>
              </w:rPr>
            </w:pPr>
            <w:r>
              <w:rPr>
                <w:rFonts w:cs="DejaVu Sans"/>
                <w:sz w:val="20"/>
                <w:lang w:eastAsia="zxx" w:bidi="zxx"/>
              </w:rPr>
              <w:t>28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Un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81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Trena 50m, fita em fibra de vidro 014915/rwin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623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4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06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4858" w:type="dxa"/>
            <w:gridSpan w:val="6"/>
            <w:vMerge w:val="restart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80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4858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2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</w:trPr>
        <w:tc>
          <w:tcPr>
            <w:tcW w:w="4858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4858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58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2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27/2011</w:t>
            </w:r>
          </w:p>
        </w:tc>
      </w:tr>
      <w:tr>
        <w:trPr>
          <w:trHeight w:val="34" w:hRule="exact"/>
        </w:trPr>
        <w:tc>
          <w:tcPr>
            <w:tcW w:w="4858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4858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8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2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4858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06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1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76835</wp:posOffset>
          </wp:positionH>
          <wp:positionV relativeFrom="paragraph">
            <wp:posOffset>5080</wp:posOffset>
          </wp:positionV>
          <wp:extent cx="1539240" cy="11791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1179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5028565</wp:posOffset>
          </wp:positionH>
          <wp:positionV relativeFrom="paragraph">
            <wp:posOffset>-17145</wp:posOffset>
          </wp:positionV>
          <wp:extent cx="1395730" cy="11734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5730" cy="1173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stado do Rio Grande do Sul   </w:t>
    </w:r>
  </w:p>
  <w:p>
    <w:pPr>
      <w:pStyle w:val="Normal"/>
      <w:jc w:val="center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jc w:val="center"/>
      <w:rPr>
        <w:color w:val="000000"/>
        <w:spacing w:val="2"/>
        <w:sz w:val="20"/>
        <w:lang w:val="pt-PT" w:eastAsia="zxx" w:bidi="zxx"/>
      </w:rPr>
    </w:pPr>
    <w:r>
      <w:rPr>
        <w:rFonts w:eastAsia="Arial" w:cs="Arial"/>
        <w:color w:val="000000"/>
        <w:spacing w:val="2"/>
        <w:sz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lang w:val="pt-PT" w:eastAsia="zxx" w:bidi="zxx"/>
      </w:rPr>
      <w:t>PREFEITURA MUNICIPAL DO RIO GRANDE</w:t>
    </w:r>
  </w:p>
  <w:p>
    <w:pPr>
      <w:pStyle w:val="Normal"/>
      <w:jc w:val="center"/>
      <w:rPr>
        <w:rFonts w:eastAsia="HG Mincho Light J;msmincho" w:cs="Arial Unicode MS"/>
        <w:b/>
        <w:b/>
        <w:color w:val="000000"/>
        <w:spacing w:val="2"/>
        <w:sz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lang w:val="zxx" w:eastAsia="zxx" w:bidi="zxx"/>
      </w:rPr>
    </w:r>
  </w:p>
  <w:p>
    <w:pPr>
      <w:pStyle w:val="Normal"/>
      <w:jc w:val="center"/>
      <w:rPr/>
    </w:pPr>
    <w:r>
      <w:rPr>
        <w:rFonts w:eastAsia="Arial" w:cs="Arial"/>
        <w:color w:val="000000"/>
        <w:spacing w:val="100"/>
        <w:sz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100"/>
        <w:sz w:val="20"/>
        <w:lang w:val="pt-PT" w:eastAsia="zxx" w:bidi="zxx"/>
      </w:rPr>
      <w:tab/>
      <w:t xml:space="preserve"> </w:t>
    </w:r>
    <w:r>
      <w:rPr>
        <w:rFonts w:eastAsia="Bitstream Vera Sans" w:cs="Lucidasans"/>
        <w:kern w:val="2"/>
        <w:sz w:val="22"/>
        <w:szCs w:val="22"/>
        <w:lang w:eastAsia="zxx" w:bidi="zxx"/>
      </w:rPr>
      <w:t xml:space="preserve">Gabinete de Compras e Licitações Públicas </w:t>
    </w:r>
    <w:r>
      <w:rPr>
        <w:sz w:val="20"/>
      </w:rPr>
      <w:tab/>
    </w:r>
  </w:p>
  <w:p>
    <w:pPr>
      <w:pStyle w:val="Normal"/>
      <w:jc w:val="center"/>
      <w:rPr>
        <w:sz w:val="20"/>
      </w:rPr>
    </w:pPr>
    <w:r>
      <w:rPr>
        <w:sz w:val="20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07:00Z</dcterms:created>
  <dc:creator>maquina108</dc:creator>
  <dc:description/>
  <cp:keywords/>
  <dc:language>en-US</dc:language>
  <cp:lastModifiedBy>Usuario</cp:lastModifiedBy>
  <cp:lastPrinted>2011-06-06T16:06:00Z</cp:lastPrinted>
  <dcterms:modified xsi:type="dcterms:W3CDTF">2011-06-08T19:07:00Z</dcterms:modified>
  <cp:revision>2</cp:revision>
  <dc:subject/>
  <dc:title>Conv</dc:title>
</cp:coreProperties>
</file>